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6.3.06.001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LB Kozj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OPKO ENERGIJA D.O.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Občina Kozje</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Občina Kozje (k.o. Kozje)</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widowControl/>
              <w:bidi w:val="0"/>
              <w:spacing w:lineRule="auto" w:line="276" w:before="0" w:after="200"/>
              <w:rPr/>
            </w:pPr>
            <w:r>
              <w:rPr/>
              <w:t xml:space="preserve">Občina Kozje se razprostira na večinoma gričevnato – hribovitem območju vzhodne Slovenije. Sosednje občine so: Podčetrtek, Šentjur, Krško, Brežice in Bistrica ob Sotli. </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Skoraj celotno območje Občine Kozje spada v območje regijskega Kozjanskega parka.</w:t>
            </w:r>
          </w:p>
          <w:p>
            <w:pPr>
              <w:pStyle w:val="Normal"/>
              <w:spacing w:lineRule="auto" w:line="240" w:before="0" w:after="0"/>
              <w:rPr/>
            </w:pPr>
            <w:r>
              <w:rPr/>
              <w:t>Po kriterijih za opredelitev območij z omejenimi naravnimi dejavniki spada samo del Kozjega med nižinsko območje, vseh ostalih 22 naselij v Občini pa spada med gričevnato – hribovita območja. Poleg tega je okrog 30 % vseh kmetij uvrščenih med strme kmetije.</w:t>
            </w:r>
          </w:p>
          <w:p>
            <w:pPr>
              <w:pStyle w:val="Normal"/>
              <w:spacing w:lineRule="auto" w:line="240" w:before="0" w:after="0"/>
              <w:rPr/>
            </w:pPr>
            <w:r>
              <w:rPr/>
              <w:t>Območje občine Kozje je del Posavskega hribovja in pripada celinskemu podnebju osrednje Slovenije. Preostalo območje občine, ki je del Srednjesotelskega gričevja pa ima zmerno celinsko podnebje vzhodne Slovenije.</w:t>
            </w:r>
          </w:p>
          <w:p>
            <w:pPr>
              <w:pStyle w:val="Normal"/>
              <w:spacing w:lineRule="auto" w:line="240" w:before="0" w:after="0"/>
              <w:rPr/>
            </w:pPr>
            <w:r>
              <w:rPr/>
            </w:r>
          </w:p>
          <w:p>
            <w:pPr>
              <w:pStyle w:val="Normal"/>
              <w:spacing w:lineRule="auto" w:line="240" w:before="0" w:after="0"/>
              <w:rPr/>
            </w:pPr>
            <w:r>
              <w:rPr/>
              <w:t>Predvidena lokacija kotlarne je v območju poslovno – obrtne cone Kozje. Namenska raba je za terciarne dejavnosti, skladno z veljavnim OPPN poslovno obrtne cone Kozje. Lokacija je optimalna tako za prvo fazo kot tudi za nadaljnje širjenje toplovodnega daljinskega ogrevanja, saj se objekt nahaja v središču potencialnih odjemalcev z minimalnimi razdaljami do koristnikov. Predvidena lokacija kotlarne se nahaja na območju z naslednjim naravovarstvenim statusom: zavarovano območje Kozjanski regijski  park, Natura 2000 in  EP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pPr>
            <w:r>
              <w:rPr/>
              <w:t>V Poslovno obrtni coni Kozje se bo zgradil poslovno energetski objekt in primarni toplovod v naselju Kozje. Objekt je sestavljen iz kotlovnice na lesne sekance za toplovodno omrežje, ki bo ogrevalo del naselja Kozje (v I.fazi do moči 1,5 MW z možnostjo povečanja v II. fazi do moči 2,5 MW), ter stavbe, v kateri bodo v pritlični etaži urejeni poslovni prostori za lastne potrebe. Gradnja toplovoda v severozahodnem delu naselje, obsega skupno dolžino 1.996,00 m.</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t>-Velikost stavbe: Poslovni objekt 8,5 m x 21,00 m, kotlovnica 18,00 m x 10,80 m, nadstrešek 18,00 m x 22,00 m (skupaj cca. 770 m</w:t>
            </w:r>
            <w:r>
              <w:rPr>
                <w:vertAlign w:val="superscript"/>
              </w:rPr>
              <w:t>2</w:t>
            </w:r>
            <w:r>
              <w:rPr/>
              <w:t>).</w:t>
            </w:r>
          </w:p>
          <w:p>
            <w:pPr>
              <w:pStyle w:val="Normal"/>
              <w:spacing w:lineRule="auto" w:line="240" w:before="0" w:after="0"/>
              <w:rPr/>
            </w:pPr>
            <w:r>
              <w:rPr/>
              <w:t>-Nazivna moč kotla 1,5 MW (možnost povečanja do 2,5 MW).</w:t>
            </w:r>
          </w:p>
          <w:p>
            <w:pPr>
              <w:pStyle w:val="Normal"/>
              <w:spacing w:lineRule="auto" w:line="240" w:before="0" w:after="0"/>
              <w:rPr/>
            </w:pPr>
            <w:r>
              <w:rPr/>
              <w:t>-Dolžina toplovoda: skupna dolžina 1.996 m, glede na namen vodar premer cevi DN 125,100, 80, 60, 65, 50, 40, 32, 25 mm.</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pPr>
            <w:r>
              <w:rPr/>
              <w:t>Gradil se bo objekt za poslovno tehnični del, ki je finalno obdelan objekt, AB skeletne konstrukcije, etažnosti P+1 ter pritlični aneks jeklene nosilne izvedbe, zaprt s fasadnimi paneli, namenjen kotlovnici. Ob stavbi se projektira primerno velik nadstrešek, dimenzij 18,00 m x 10,20 m za potrebe zaščite lesne biomase pred vremenskimi vplivi. Najvišja višina vseh stavb bo 10 m. V to višino se ne računa višina dimnika.</w:t>
            </w:r>
          </w:p>
          <w:p>
            <w:pPr>
              <w:pStyle w:val="Normal"/>
              <w:spacing w:lineRule="auto" w:line="240" w:before="0" w:after="0"/>
              <w:rPr/>
            </w:pPr>
            <w:r>
              <w:rPr/>
            </w:r>
          </w:p>
          <w:p>
            <w:pPr>
              <w:pStyle w:val="Normal"/>
              <w:spacing w:lineRule="auto" w:line="240" w:before="0" w:after="0"/>
              <w:rPr/>
            </w:pPr>
            <w:r>
              <w:rPr/>
              <w:t xml:space="preserve">Primarni toplovodni razvod do končnih uporabnikov toplote se gradi po urbanem delu naselja Kozje. Trasa toplovoda poteka tako, da se minimalno posega v že zgrajene, utrjene in urejene prometne površine. Načrtuje se trasa pretežno po zelenih površinah, po zasebnih in javnih zemljiščih, z minimalnim posegom v druge komunalne ureditve. Cevi so predizolirane in do dimenzije 150 mm. Sistem je opremljen z detekcijo puščanja. Cevi bodo položene na peščeno posteljico v jarek v zemlji in zasute s peskom preko temena cevi. Poleg cevi bo potekal še signalni kabel za potrebe komunikacije in regulacije med toplotnimi podpostajami pri končnih uporabnikih in kotlarno. Na trasi toplovoda bodo tudi revizijski in priključni jaški. </w:t>
            </w:r>
          </w:p>
          <w:p>
            <w:pPr>
              <w:pStyle w:val="Normal"/>
              <w:spacing w:lineRule="auto" w:line="240" w:before="0" w:after="0"/>
              <w:rPr/>
            </w:pPr>
            <w:r>
              <w:rPr/>
            </w:r>
          </w:p>
          <w:p>
            <w:pPr>
              <w:pStyle w:val="Normal"/>
              <w:spacing w:lineRule="auto" w:line="240" w:before="0" w:after="0"/>
              <w:rPr/>
            </w:pPr>
            <w:r>
              <w:rPr/>
              <w:t>Projekt je že izveden in v obratovanju.</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 xml:space="preserve">Namen projekta je zadostiti ciljem Operativnega programa razvoja okoljske in prometne infrastrukture za obdobje 2007-2013.  </w:t>
            </w:r>
          </w:p>
          <w:p>
            <w:pPr>
              <w:pStyle w:val="Normal"/>
              <w:spacing w:lineRule="auto" w:line="240" w:before="0" w:after="0"/>
              <w:rPr/>
            </w:pPr>
            <w:r>
              <w:rPr/>
            </w:r>
          </w:p>
          <w:p>
            <w:pPr>
              <w:pStyle w:val="Normal"/>
              <w:spacing w:lineRule="auto" w:line="240" w:before="0" w:after="0"/>
              <w:rPr/>
            </w:pPr>
            <w:r>
              <w:rPr/>
              <w:t>S tem projektom se dosegajo cilji razvojne prioritete Trajnostna raba energija:</w:t>
            </w:r>
          </w:p>
          <w:p>
            <w:pPr>
              <w:pStyle w:val="Normal"/>
              <w:spacing w:lineRule="auto" w:line="240" w:before="0" w:after="0"/>
              <w:rPr/>
            </w:pPr>
            <w:r>
              <w:rPr/>
              <w:t>z učinkovito rabo energije in s proizvodnjo energije iz obnovljivih virov zagotoviti zanesljivost oskrbe z energijo, s tem pa podpreti gospodarski razvoj in zmanjšati negativne vplive na okolje.</w:t>
            </w:r>
          </w:p>
          <w:p>
            <w:pPr>
              <w:pStyle w:val="Normal"/>
              <w:spacing w:lineRule="auto" w:line="240" w:before="0" w:after="0"/>
              <w:rPr/>
            </w:pPr>
            <w:r>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p>
            <w:pPr>
              <w:pStyle w:val="Normal"/>
              <w:numPr>
                <w:ilvl w:val="1"/>
                <w:numId w:val="4"/>
              </w:numPr>
              <w:spacing w:lineRule="auto" w:line="240" w:before="0" w:after="0"/>
              <w:rPr/>
            </w:pPr>
            <w:r>
              <w:rPr/>
              <w:t xml:space="preserve">GD, št. 351-359/2013-13, z dne 8.5.2013 (gradnja poslovno – energetskega objekta in primarnega toplovoda v Kozjem) 12510 – industrijska stavba, 22222 – lokalni cevovodi za toplo vodo, paro ali stisnjen zrak do  </w:t>
            </w:r>
            <w:r>
              <w:rPr>
                <w:rFonts w:eastAsia="Symbol" w:cs="Symbol" w:ascii="Symbol" w:hAnsi="Symbol"/>
              </w:rPr>
              <w:t></w:t>
            </w:r>
            <w:r>
              <w:rPr/>
              <w:t>250 mm;</w:t>
            </w:r>
          </w:p>
          <w:p>
            <w:pPr>
              <w:pStyle w:val="Normal"/>
              <w:spacing w:lineRule="auto" w:line="240" w:before="0" w:after="0"/>
              <w:ind w:left="1080" w:hanging="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p>
            <w:pPr>
              <w:pStyle w:val="Normal"/>
              <w:numPr>
                <w:ilvl w:val="1"/>
                <w:numId w:val="4"/>
              </w:numPr>
              <w:spacing w:lineRule="auto" w:line="240" w:before="0" w:after="0"/>
              <w:rPr/>
            </w:pPr>
            <w:r>
              <w:rPr/>
              <w:t>Vodno soglasje, št. 35507-711/2013-4, z dne 8.4.2013</w:t>
            </w:r>
          </w:p>
          <w:p>
            <w:pPr>
              <w:pStyle w:val="Normal"/>
              <w:numPr>
                <w:ilvl w:val="1"/>
                <w:numId w:val="4"/>
              </w:numPr>
              <w:spacing w:lineRule="auto" w:line="240" w:before="0" w:after="0"/>
              <w:rPr/>
            </w:pPr>
            <w:r>
              <w:rPr/>
              <w:t xml:space="preserve">Strokovno mnenje, št. 3.7/70-2012-VZ, z dne 18.12.2012, izdano s strani MOP, ARSO za Kozjanski park </w:t>
            </w:r>
          </w:p>
          <w:p>
            <w:pPr>
              <w:pStyle w:val="Normal"/>
              <w:numPr>
                <w:ilvl w:val="1"/>
                <w:numId w:val="4"/>
              </w:numPr>
              <w:spacing w:lineRule="auto" w:line="240" w:before="0" w:after="0"/>
              <w:rPr/>
            </w:pPr>
            <w:r>
              <w:rPr/>
              <w:t>Naravovarstveno soglasje, št. 35620-292/2013-4, z dne 22.2.201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 xml:space="preserve">Pri projektu gre za gradnjo kotlovnice z nazivno močjo 1,5 MW in gradnjo toplovoda v dolžini približno 1.996 m m s premerom cevi med DN 25 in DN 125. </w:t>
            </w:r>
          </w:p>
          <w:p>
            <w:pPr>
              <w:pStyle w:val="Normal"/>
              <w:spacing w:lineRule="auto" w:line="240" w:before="0" w:after="0"/>
              <w:jc w:val="center"/>
              <w:rPr/>
            </w:pPr>
            <w:r>
              <w:rPr/>
              <w:t>Projekt ne dosega praga iz Priloge I:</w:t>
            </w:r>
          </w:p>
          <w:p>
            <w:pPr>
              <w:pStyle w:val="Normal"/>
              <w:spacing w:lineRule="auto" w:line="240" w:before="0" w:after="0"/>
              <w:jc w:val="center"/>
              <w:rPr/>
            </w:pPr>
            <w:r>
              <w:rPr/>
              <w:t xml:space="preserve">2. (a) Termoelektrarne in druge kurilne naprave, ki proizvedejo 300 megavatov toplote ali več </w:t>
            </w:r>
          </w:p>
          <w:p>
            <w:pPr>
              <w:pStyle w:val="Normal"/>
              <w:spacing w:lineRule="auto" w:line="240" w:before="0" w:after="0"/>
              <w:jc w:val="center"/>
              <w:rPr/>
            </w:pPr>
            <w:r>
              <w:rPr/>
              <w:t>niti ne dosega kriterijev ali praga</w:t>
            </w:r>
          </w:p>
          <w:p>
            <w:pPr>
              <w:pStyle w:val="Normal"/>
              <w:spacing w:lineRule="auto" w:line="240" w:before="0" w:after="0"/>
              <w:jc w:val="center"/>
              <w:rPr/>
            </w:pPr>
            <w:r>
              <w:rPr>
                <w:rFonts w:cs="Calibri"/>
              </w:rPr>
              <w:t xml:space="preserve"> </w:t>
            </w:r>
            <w:r>
              <w:rPr/>
              <w:t xml:space="preserve">iz Priloge I: 16. Cevovodi s premerom več kot 800 mm in dolžino več kot 40 km: (a) za transport plina, nafte, kemikalij; (b) za transport tokov ogljikovega dioksida (CO </w:t>
            </w:r>
            <w:r>
              <w:rPr>
                <w:vertAlign w:val="superscript"/>
              </w:rPr>
              <w:t>2</w:t>
            </w:r>
            <w:r>
              <w:rPr/>
              <w:t xml:space="preserve"> ) za namene geološkega shranjevanja, vključno s pripadajočimi kompresorskimi postajami.  </w:t>
            </w:r>
          </w:p>
          <w:p>
            <w:pPr>
              <w:pStyle w:val="Normal"/>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i projektu gre za gradnjo kotlovnice z nazivno močjo 1,5 MW in gradnjo toplovoda v dolžini približno 1.996 m.</w:t>
            </w:r>
          </w:p>
          <w:p>
            <w:pPr>
              <w:pStyle w:val="Normal"/>
              <w:spacing w:before="0" w:after="200"/>
              <w:jc w:val="center"/>
              <w:rPr/>
            </w:pPr>
            <w:r>
              <w:rPr/>
              <w:t>D.I.8 Termoelektrarne in druge kurilne naprave izhodne toplotne moči najmanj 300 MW.</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w:t>
            </w:r>
          </w:p>
          <w:p>
            <w:pPr>
              <w:pStyle w:val="Normal"/>
              <w:spacing w:lineRule="auto" w:line="240" w:before="0" w:after="0"/>
              <w:rPr/>
            </w:pPr>
            <w:r>
              <w:rPr/>
            </w:r>
          </w:p>
          <w:p>
            <w:pPr>
              <w:pStyle w:val="Normal"/>
              <w:spacing w:lineRule="auto" w:line="240" w:before="0" w:after="0"/>
              <w:rPr/>
            </w:pPr>
            <w:r>
              <w:rPr/>
              <w:t>Pri projektu gre za gradnjo kotlovnice z nazivno močjo 1,5 MW in gradnjo toplovoda v dolžini približno 1.996 m. Projekt dosega kriterij iz Priloge II: 3. (a) Industrijski obrati za proizvodnjo elektrike, pare in tople vode (projekti, ki niso vključeni v Prilogo I); in 3. (b) industrijske naprave za prenos plina, pare in tople vode; prenos električne energije po nadzemnih vodih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bCs/>
                <w:sz w:val="20"/>
                <w:szCs w:val="20"/>
                <w:lang w:val="sv-SE" w:eastAsia="en-GB"/>
              </w:rPr>
            </w:pPr>
            <w:r>
              <w:rPr>
                <w:rFonts w:cs="Verdana" w:ascii="Verdana" w:hAnsi="Verdana"/>
                <w:b/>
                <w:bCs/>
                <w:sz w:val="20"/>
                <w:szCs w:val="20"/>
                <w:lang w:val="sv-SE"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Pri projektu gre za gradnjo kotlovnice z nazivno močjo 1,5 MW in gradnjo toplovoda v dolžini približno 1.996 m. </w:t>
            </w:r>
          </w:p>
          <w:p>
            <w:pPr>
              <w:pStyle w:val="Normal"/>
              <w:spacing w:before="0" w:after="200"/>
              <w:jc w:val="center"/>
              <w:rPr/>
            </w:pPr>
            <w:r>
              <w:rPr/>
              <w:t>Projekt ne dosega praga D.I.8.1 druge termoelektrarne in kurilne naprave za proizvodnjo elektrike, pare in tople vode z vhodno toplotno močjo najmanj 50 MW niti D.III.4 Kotlovnice na lesno biomaso izhodne toplotne moči vsaj 20 MW.</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eastAsia="en-GB"/>
              </w:rPr>
            </w:pPr>
            <w:r>
              <w:rPr>
                <w:rFonts w:cs="Verdana" w:ascii="Verdana" w:hAnsi="Verdana"/>
                <w:b/>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 xml:space="preserve">Pri projektu gre za gradnjo kotlovnice z nazivno močjo 1,5 MW in gradnjo toplovoda v dolžini približno 1.996 m, s premerom cevi od 25 mm do 125 mm. Projekt dosega prag D.IV.2 Industrijske naprave za prenos plina, pare ali tople vode s cevovodom dolžine nad 1 km ali premera nad 100 mm in </w:t>
            </w:r>
          </w:p>
          <w:p>
            <w:pPr>
              <w:pStyle w:val="Normal"/>
              <w:spacing w:lineRule="auto" w:line="240" w:before="0" w:after="0"/>
              <w:rPr/>
            </w:pPr>
            <w:r>
              <w:rPr/>
              <w:t>D.IV.3 Sistemi daljinskega ogrevanja z zmogljivostjo vsaj 1 MWh, razen gradnje posameznih priključkov.</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Normal"/>
              <w:spacing w:lineRule="auto" w:line="240" w:before="0" w:after="0"/>
              <w:rPr/>
            </w:pPr>
            <w:r>
              <w:rPr/>
              <w:t>Operativni program razvoja okoljske in prometne infrastrukture za obdobje 2007-2013</w:t>
            </w:r>
          </w:p>
          <w:p>
            <w:pPr>
              <w:pStyle w:val="Normal"/>
              <w:spacing w:lineRule="auto" w:line="240" w:before="0" w:after="0"/>
              <w:rPr/>
            </w:pPr>
            <w:r>
              <w:rPr/>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Nova kotlovnica je načrtovana na mestu kmetijskih zemljišč.</w:t>
            </w:r>
          </w:p>
          <w:p>
            <w:pPr>
              <w:pStyle w:val="Normal"/>
              <w:spacing w:lineRule="auto" w:line="240" w:before="0" w:after="0"/>
              <w:jc w:val="center"/>
              <w:rPr/>
            </w:pPr>
            <w:r>
              <w:rPr/>
              <w:t>Do fizične spremembe na kraju samem bo prišlo z gradnjo objekta.</w:t>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Najbližje vodno telo je od obravnavanega območja oddaljeno 400 m, zato zaključujemo, da do spremembe vodnega telesa ne bo prišlo.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trajen, vendar ne bo pomemben, saj gre za poseg na površini ca. 770 m</w:t>
            </w:r>
            <w:r>
              <w:rPr>
                <w:vertAlign w:val="superscript"/>
              </w:rPr>
              <w:t>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pliv na okolje bo zaradi izvedbe projekta pozitiven, saj  bo kotlovnica na lesno biomaso, ki je obnovljiv vir energije, nadomestila obstoječe rešitve ogrevanja, ki so povečini les, kurilno olje in utekočinjen naftni pli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ascii="Verdana" w:hAnsi="Verdana"/>
                <w:sz w:val="20"/>
                <w:szCs w:val="20"/>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 času obratovanja se bodo uporabljali lesni sekanci – l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pliv na okolje bo pozitiven, saj lesni sekanci veljajo za enega čistejših virov energije (les za lokalno dostopen energent; kurjenje v centralnih visoko učinkovitih sistemih z nadzorovanim izpuhom dimnih plinov je okoljska prednost pred individualnimi kurišči; v primerjavi s kurjenjem s kurilnim oljem se, celostno gledano, pri uporabi lesne biomase v ozračje spusti manj CO</w:t>
            </w:r>
            <w:r>
              <w:rPr>
                <w:vertAlign w:val="superscript"/>
              </w:rPr>
              <w:t>2</w:t>
            </w:r>
            <w:r>
              <w:rPr/>
              <w:t xml:space="preserv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i gradnji bodo uporabljeni gradbeni materiali. Pri izgorevanju lesne biomase nastajajo prašni (PM</w:t>
            </w:r>
            <w:r>
              <w:rPr>
                <w:vertAlign w:val="subscript"/>
              </w:rPr>
              <w:t>10</w:t>
            </w:r>
            <w:r>
              <w:rPr/>
              <w:t>) delci, ki pa se avtomatsko odstranjujejo iz dimnih plinov.</w:t>
            </w:r>
          </w:p>
          <w:p>
            <w:pPr>
              <w:pStyle w:val="Normal"/>
              <w:spacing w:lineRule="auto" w:line="240" w:before="0" w:after="0"/>
              <w:jc w:val="center"/>
              <w:rPr/>
            </w:pPr>
            <w:r>
              <w:rPr/>
            </w:r>
          </w:p>
          <w:p>
            <w:pPr>
              <w:pStyle w:val="Normal"/>
              <w:spacing w:lineRule="auto" w:line="240" w:before="0" w:after="0"/>
              <w:jc w:val="center"/>
              <w:rPr/>
            </w:pPr>
            <w:r>
              <w:rPr/>
              <w:t>Projekt ne vključuje rabe, shranjevanja, transporta, ravnanja ali proizvodnje drugih snovi, ki bi bile lahko škodljive za zdravje ali za okolje ali ki bi lahko predstavljale tveganje za zdravje ljud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pepe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 obratovanju kotlovnice bo kot odpadek nastajal pepel, ki se ga bo odstranjevalo oziroma uporabilo v skladu s predpisi.</w:t>
            </w:r>
          </w:p>
          <w:p>
            <w:pPr>
              <w:pStyle w:val="Normal"/>
              <w:spacing w:lineRule="auto" w:line="240" w:before="0" w:after="0"/>
              <w:jc w:val="center"/>
              <w:rPr/>
            </w:pPr>
            <w:r>
              <w:rPr/>
              <w:t>Učinek nastajanja odpadkov bo trajal v vsem času obratovanja kotlovnic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i izgorevanju lesne biomase nastajajo prašni (PM</w:t>
            </w:r>
            <w:r>
              <w:rPr>
                <w:vertAlign w:val="subscript"/>
              </w:rPr>
              <w:t>10</w:t>
            </w:r>
            <w:r>
              <w:rPr/>
              <w:t>) delci, ki pa se avtomatsko odstranjujejo iz dimnih plin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hrup</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t xml:space="preserve">Raven hrupa bo povečana v času gradnje kotlovnice in omrežja toplovoda. </w:t>
            </w:r>
          </w:p>
          <w:p>
            <w:pPr>
              <w:pStyle w:val="Normal"/>
              <w:spacing w:lineRule="auto" w:line="240" w:before="0" w:after="0"/>
              <w:jc w:val="center"/>
              <w:rPr/>
            </w:pPr>
            <w:r>
              <w:rPr/>
            </w:r>
          </w:p>
          <w:p>
            <w:pPr>
              <w:pStyle w:val="Normal"/>
              <w:spacing w:lineRule="auto" w:line="240" w:before="0" w:after="0"/>
              <w:jc w:val="center"/>
              <w:rPr/>
            </w:pPr>
            <w:r>
              <w:rPr/>
              <w:t>Verjetno NE - svetloba, toplotno sevanje, elektromagnetno sevanje</w:t>
            </w:r>
          </w:p>
          <w:p>
            <w:pPr>
              <w:pStyle w:val="Normal"/>
              <w:spacing w:lineRule="auto" w:line="240" w:before="0" w:after="0"/>
              <w:jc w:val="center"/>
              <w:rPr/>
            </w:pPr>
            <w:r>
              <w:rPr/>
            </w:r>
          </w:p>
          <w:p>
            <w:pPr>
              <w:pStyle w:val="Normal"/>
              <w:spacing w:lineRule="auto" w:line="240" w:before="0" w:after="0"/>
              <w:jc w:val="center"/>
              <w:rPr/>
            </w:pPr>
            <w:r>
              <w:rPr/>
              <w:t>Projekt izgradnje kotlovnice in toplovodov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hrup) kratkotrajen. Obseg bo omejen na območje v okolici gradbišča. Gradnja bo potekala v dnevnem času. Učinek obremenjenosti prebivalstva s hrupom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i kot je izgradnja kotlovnice in omrežja toplovoda ne povzročajo družbenih razli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izgradnje in delovanja sistema daljinskega ogrevanja je zasnovan tako, da ni nevarnosti onesnaženja tal ali vode (površinske, podzemne, priobalne vode) in izpustov onesnaževal.</w:t>
            </w:r>
          </w:p>
          <w:p>
            <w:pPr>
              <w:pStyle w:val="Normal"/>
              <w:spacing w:lineRule="auto" w:line="240" w:before="0" w:after="0"/>
              <w:jc w:val="center"/>
              <w:rPr/>
            </w:pPr>
            <w:r>
              <w:rPr/>
              <w:t>Cevi omrežja so opremljene z detektorji morebitnega puščan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V času obratovanja kotlovnice obstaja majhna možnost nesreč in s tem onesnaženja, vendar glede na tehnologijo ta učinek ni verjeten. </w:t>
            </w:r>
          </w:p>
          <w:p>
            <w:pPr>
              <w:pStyle w:val="Normal"/>
              <w:spacing w:lineRule="auto" w:line="240" w:before="0" w:after="0"/>
              <w:jc w:val="center"/>
              <w:rPr/>
            </w:pPr>
            <w:r>
              <w:rPr/>
              <w:t>Izvedba in delovanja sistema daljinskega ogrevanja ne predvideva uporabo snovi ali tehnologij, ki bi lahko vplivale na zdravje ali okol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 xml:space="preserve">Kotlovnica bo zgrajena na kmetijskih zemljiščih – travniku, ki pa se nahaja v Območju poslovno obrtne cone in je po OPPN opredeljen kot stavbno zemljišče. </w:t>
            </w:r>
          </w:p>
          <w:p>
            <w:pPr>
              <w:pStyle w:val="Normal"/>
              <w:spacing w:lineRule="auto" w:line="240" w:before="0" w:after="0"/>
              <w:jc w:val="center"/>
              <w:rPr/>
            </w:pPr>
            <w:r>
              <w:rPr/>
              <w:t>Toplovod bo zgrajen pod zemljo, zato na trasi ne bo prihajalo do spremembe dejanske rabe zemljišč.</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trajen, vendar ne bo pomemben, saj gre za poseg na površini ca. 770 m</w:t>
            </w:r>
            <w:r>
              <w:rPr>
                <w:vertAlign w:val="superscript"/>
              </w:rPr>
              <w:t>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V naravi je gradbena parcela travnik, zato se projekt umešča na nepozidano območje. Območje je opredeljeno kot stavbno zemljišče znotraj poslovno obrtne co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trajen, vendar ne bo pomemben, saj gre za poseg na površini ca. 770 m</w:t>
            </w:r>
            <w:r>
              <w:rPr>
                <w:vertAlign w:val="superscript"/>
              </w:rPr>
              <w:t>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projekta je predvideno izboljšano stanje okolja.</w:t>
            </w:r>
          </w:p>
          <w:p>
            <w:pPr>
              <w:pStyle w:val="Normal"/>
              <w:spacing w:lineRule="auto" w:line="240" w:before="0" w:after="0"/>
              <w:jc w:val="center"/>
              <w:rPr/>
            </w:pPr>
            <w:r>
              <w:rPr/>
              <w:t>Na lokaciji ali v njeni okolici ni območij, ki so že onesnažena ali jim je povzročena okoljska škoda, kjer bi bili  prekoračeni veljavni okoljski standardi, na katere bi projekt lahko dodatn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Objekt kulturne dediščine Vila Kozje - Vila Kozje 136 (EVŠ 26522) se nahaja ob cesti oz. trasi bodočega toplovoda, vendar se z izvedbo toplovoda ne bo posegalo na enoto KD.</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DA </w:t>
            </w:r>
          </w:p>
          <w:p>
            <w:pPr>
              <w:pStyle w:val="Normal"/>
              <w:spacing w:lineRule="auto" w:line="240" w:before="0" w:after="0"/>
              <w:jc w:val="center"/>
              <w:rPr/>
            </w:pPr>
            <w:r>
              <w:rPr/>
              <w:t>Kotlovnica in toplovodi se v celoti nahajajo</w:t>
            </w:r>
          </w:p>
          <w:p>
            <w:pPr>
              <w:pStyle w:val="Normal"/>
              <w:spacing w:lineRule="auto" w:line="240" w:before="0" w:after="0"/>
              <w:jc w:val="center"/>
              <w:rPr/>
            </w:pPr>
            <w:r>
              <w:rPr>
                <w:rFonts w:cs="Calibri"/>
              </w:rPr>
              <w:t xml:space="preserve"> </w:t>
            </w:r>
            <w:r>
              <w:rPr/>
              <w:t xml:space="preserve">v območju Kozjanski regijski park (Ur.l.SRS št. 1/81, 42/86). Kotlovnica z okolico bo posegala na okoli 1 ha veliko površino. Toplovodi v večjem delu potekajo po obstoječih cestah, razen 580 m, ki poteka po intenzivnih kmetijskih površinah.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 gradnji toplovoda se:</w:t>
            </w:r>
          </w:p>
          <w:p>
            <w:pPr>
              <w:pStyle w:val="Normal"/>
              <w:spacing w:lineRule="auto" w:line="240" w:before="0" w:after="0"/>
              <w:jc w:val="center"/>
              <w:rPr/>
            </w:pPr>
            <w:r>
              <w:rPr/>
              <w:t>- bo v čim večji možni meri odmaknilo od koreninskega sistema dreves,</w:t>
            </w:r>
          </w:p>
          <w:p>
            <w:pPr>
              <w:pStyle w:val="Normal"/>
              <w:spacing w:lineRule="auto" w:line="240" w:before="0" w:after="0"/>
              <w:jc w:val="center"/>
              <w:rPr/>
            </w:pPr>
            <w:r>
              <w:rPr/>
              <w:t>- bo pazilo, da ne pride do poškodb na deblih, vejah in koreninah ob trasi,</w:t>
            </w:r>
          </w:p>
          <w:p>
            <w:pPr>
              <w:pStyle w:val="Normal"/>
              <w:spacing w:lineRule="auto" w:line="240" w:before="0" w:after="0"/>
              <w:jc w:val="center"/>
              <w:rPr/>
            </w:pPr>
            <w:r>
              <w:rPr/>
              <w:t>- ne bo trgalo večjih korenin (premera nad 5 cm) in drevesnih vej z bagrom,</w:t>
            </w:r>
          </w:p>
          <w:p>
            <w:pPr>
              <w:pStyle w:val="Normal"/>
              <w:spacing w:lineRule="auto" w:line="240" w:before="0" w:after="0"/>
              <w:jc w:val="center"/>
              <w:rPr/>
            </w:pPr>
            <w:r>
              <w:rPr/>
              <w:t>- bo vse morebitne poškodbe korenin sproti saniralo z ravnim rezom,</w:t>
            </w:r>
          </w:p>
          <w:p>
            <w:pPr>
              <w:pStyle w:val="Normal"/>
              <w:spacing w:lineRule="auto" w:line="240" w:before="0" w:after="0"/>
              <w:jc w:val="center"/>
              <w:rPr/>
            </w:pPr>
            <w:r>
              <w:rPr/>
              <w:t>- bo zasute kanale čim prej posejalo s travno mešanico.</w:t>
            </w:r>
          </w:p>
          <w:p>
            <w:pPr>
              <w:pStyle w:val="Normal"/>
              <w:spacing w:lineRule="auto" w:line="240" w:before="0" w:after="0"/>
              <w:jc w:val="center"/>
              <w:rPr/>
            </w:pPr>
            <w:r>
              <w:rPr/>
            </w:r>
          </w:p>
          <w:p>
            <w:pPr>
              <w:pStyle w:val="Normal"/>
              <w:spacing w:lineRule="auto" w:line="240" w:before="0" w:after="0"/>
              <w:jc w:val="center"/>
              <w:rPr/>
            </w:pPr>
            <w:r>
              <w:rPr/>
              <w:t>Učinek gradnje kotlovnice in toplovoda na zavarovano območje ne bo bistven, saj bodo ob upoštevanju izdanih ukrepov doseženi varstveni cilji zavarovanega območja.</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DA </w:t>
            </w:r>
          </w:p>
          <w:p>
            <w:pPr>
              <w:pStyle w:val="Normal"/>
              <w:spacing w:lineRule="auto" w:line="240" w:before="0" w:after="0"/>
              <w:jc w:val="center"/>
              <w:rPr/>
            </w:pPr>
            <w:r>
              <w:rPr/>
            </w:r>
          </w:p>
          <w:p>
            <w:pPr>
              <w:pStyle w:val="Normal"/>
              <w:spacing w:lineRule="auto" w:line="240" w:before="0" w:after="0"/>
              <w:jc w:val="center"/>
              <w:rPr/>
            </w:pPr>
            <w:r>
              <w:rPr/>
              <w:t>Kotlovnica in toplovodi v celoti potekajo po Natura 2000 območju:</w:t>
            </w:r>
          </w:p>
          <w:p>
            <w:pPr>
              <w:pStyle w:val="Normal"/>
              <w:spacing w:lineRule="auto" w:line="240" w:before="0" w:after="0"/>
              <w:jc w:val="center"/>
              <w:rPr/>
            </w:pPr>
            <w:r>
              <w:rPr>
                <w:b/>
              </w:rPr>
              <w:t>Kozjansko (SI5000033)</w:t>
            </w:r>
            <w:r>
              <w:rPr/>
              <w:t>.</w:t>
            </w:r>
          </w:p>
          <w:p>
            <w:pPr>
              <w:pStyle w:val="Normal"/>
              <w:spacing w:lineRule="auto" w:line="240" w:before="0" w:after="0"/>
              <w:jc w:val="center"/>
              <w:rPr/>
            </w:pPr>
            <w:r>
              <w:rPr/>
            </w:r>
          </w:p>
          <w:p>
            <w:pPr>
              <w:pStyle w:val="Normal"/>
              <w:spacing w:lineRule="auto" w:line="240" w:before="0" w:after="0"/>
              <w:jc w:val="center"/>
              <w:rPr/>
            </w:pPr>
            <w:r>
              <w:rPr/>
              <w:t xml:space="preserve">Kozjansko je gričevnata pokrajina z nadmorskimi višinami do 500 metrov. Značilnost območja je ohranjena ekstenzivna kulturna krajina z mozaikom različnih življenjskih prostorov. V tem mozaiku se prepletajo manjše vasi in domačije z visokodebelnimi sadovnjaki, travniki, posameznimi njivami, mejicami in gozdnimi robovi. </w:t>
            </w:r>
          </w:p>
          <w:p>
            <w:pPr>
              <w:pStyle w:val="Normal"/>
              <w:spacing w:lineRule="auto" w:line="240" w:before="0" w:after="0"/>
              <w:jc w:val="center"/>
              <w:rPr/>
            </w:pPr>
            <w:r>
              <w:rPr/>
            </w:r>
          </w:p>
          <w:p>
            <w:pPr>
              <w:pStyle w:val="Normal"/>
              <w:spacing w:lineRule="auto" w:line="240" w:before="0" w:after="0"/>
              <w:jc w:val="center"/>
              <w:rPr/>
            </w:pPr>
            <w:r>
              <w:rPr/>
              <w:t>Kotlovnica z okolico bo posegala na okoli 1 ha veliko površino. Toplovodi v večjem delu potekajo po obstoječih cestah, razen 580 m, ki poteka po intenzivnih kmetijskih površinah. Na območju neposrednega vpliva vodovoda se glede na uradne podatke nahajajo potencialni habitati kvalifikacijskih vrst: črna žolna (</w:t>
            </w:r>
            <w:r>
              <w:rPr>
                <w:i/>
              </w:rPr>
              <w:t>Dryocopus martius</w:t>
            </w:r>
            <w:r>
              <w:rPr/>
              <w:t>), vijeglavka (</w:t>
            </w:r>
            <w:r>
              <w:rPr>
                <w:i/>
              </w:rPr>
              <w:t>Jynx torquilla</w:t>
            </w:r>
            <w:r>
              <w:rPr/>
              <w:t>), rjavo srakoper (</w:t>
            </w:r>
            <w:r>
              <w:rPr>
                <w:i/>
              </w:rPr>
              <w:t>Lanius collurio</w:t>
            </w:r>
            <w:r>
              <w:rPr/>
              <w:t>), veliki skovik (</w:t>
            </w:r>
            <w:r>
              <w:rPr>
                <w:i/>
              </w:rPr>
              <w:t>Otus scops</w:t>
            </w:r>
            <w:r>
              <w:rPr/>
              <w:t xml:space="preserve">), </w:t>
            </w:r>
          </w:p>
          <w:p>
            <w:pPr>
              <w:pStyle w:val="Normal"/>
              <w:spacing w:lineRule="auto" w:line="240" w:before="0" w:after="0"/>
              <w:jc w:val="center"/>
              <w:rPr/>
            </w:pPr>
            <w:r>
              <w:rPr/>
              <w:t>sršenar (</w:t>
            </w:r>
            <w:r>
              <w:rPr>
                <w:i/>
              </w:rPr>
              <w:t>Pernis apivorus</w:t>
            </w:r>
            <w:r>
              <w:rPr/>
              <w:t>), pogorelček (</w:t>
            </w:r>
            <w:r>
              <w:rPr>
                <w:i/>
              </w:rPr>
              <w:t>Phoenicurus phoenicurus</w:t>
            </w:r>
            <w:r>
              <w:rPr/>
              <w:t>), pivka (</w:t>
            </w:r>
            <w:r>
              <w:rPr>
                <w:i/>
              </w:rPr>
              <w:t>Picus canus</w:t>
            </w:r>
            <w:r>
              <w:rPr/>
              <w:t>). Gradnja kotlovnice in toplovoda bo imela neposreden vpliv na zelo majhno površino Natura 2000 območja oziroma površino notranjih con kvalifikacijskih vrst (manj kot 1 %). Kljub temu so bili podani ukrepi, da bi se že tako majhni vplivi še zmanjšal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 gradnji toplovoda se:</w:t>
            </w:r>
          </w:p>
          <w:p>
            <w:pPr>
              <w:pStyle w:val="Normal"/>
              <w:spacing w:lineRule="auto" w:line="240" w:before="0" w:after="0"/>
              <w:jc w:val="center"/>
              <w:rPr/>
            </w:pPr>
            <w:r>
              <w:rPr/>
              <w:t>- bo v čim večji možni meri odmaknilo od koreninskega sistema dreves,</w:t>
            </w:r>
          </w:p>
          <w:p>
            <w:pPr>
              <w:pStyle w:val="Normal"/>
              <w:spacing w:lineRule="auto" w:line="240" w:before="0" w:after="0"/>
              <w:jc w:val="center"/>
              <w:rPr/>
            </w:pPr>
            <w:r>
              <w:rPr/>
              <w:t>- bo pazilo, da ne pride do poškodb na deblih, vejah in koreninah ob trasi,</w:t>
            </w:r>
          </w:p>
          <w:p>
            <w:pPr>
              <w:pStyle w:val="Normal"/>
              <w:spacing w:lineRule="auto" w:line="240" w:before="0" w:after="0"/>
              <w:jc w:val="center"/>
              <w:rPr/>
            </w:pPr>
            <w:r>
              <w:rPr/>
              <w:t>- ne bo trgalo večjih korenin (premera nad 5 cm) in drevesnih vej z bagrom,</w:t>
            </w:r>
          </w:p>
          <w:p>
            <w:pPr>
              <w:pStyle w:val="Normal"/>
              <w:spacing w:lineRule="auto" w:line="240" w:before="0" w:after="0"/>
              <w:jc w:val="center"/>
              <w:rPr/>
            </w:pPr>
            <w:r>
              <w:rPr/>
              <w:t>- bo vse morebitne poškodbe korenin sproti saniralo z ravnim rezom,</w:t>
            </w:r>
          </w:p>
          <w:p>
            <w:pPr>
              <w:pStyle w:val="Normal"/>
              <w:spacing w:lineRule="auto" w:line="240" w:before="0" w:after="0"/>
              <w:jc w:val="center"/>
              <w:rPr/>
            </w:pPr>
            <w:r>
              <w:rPr/>
              <w:t>- bo zasute kanale čim prej posejalo s travno mešanico.</w:t>
            </w:r>
          </w:p>
          <w:p>
            <w:pPr>
              <w:pStyle w:val="Normal"/>
              <w:spacing w:lineRule="auto" w:line="240" w:before="0" w:after="0"/>
              <w:jc w:val="center"/>
              <w:rPr/>
            </w:pPr>
            <w:r>
              <w:rPr/>
            </w:r>
          </w:p>
          <w:p>
            <w:pPr>
              <w:pStyle w:val="Normal"/>
              <w:spacing w:lineRule="auto" w:line="240" w:before="0" w:after="0"/>
              <w:jc w:val="center"/>
              <w:rPr/>
            </w:pPr>
            <w:r>
              <w:rPr/>
              <w:t>Ob upoštevanju izdanih ukrepov bo obseg poseganja na potencialne habitate kvalifikacijskih vrst zanemarljiv, saj bodo območja gradnje povrnjena v izhodiščno stanje. Tako do izgube življenjskega prostora kvalifikacijskih vrst ne bo prišlo.</w:t>
            </w:r>
          </w:p>
          <w:p>
            <w:pPr>
              <w:pStyle w:val="Normal"/>
              <w:spacing w:lineRule="auto" w:line="240" w:before="0" w:after="0"/>
              <w:jc w:val="center"/>
              <w:rPr/>
            </w:pPr>
            <w:r>
              <w:rPr/>
            </w:r>
          </w:p>
          <w:p>
            <w:pPr>
              <w:pStyle w:val="Normal"/>
              <w:spacing w:lineRule="auto" w:line="240" w:before="0" w:after="0"/>
              <w:jc w:val="center"/>
              <w:rPr/>
            </w:pPr>
            <w:r>
              <w:rPr/>
              <w:t>Učinek izvedbe projekta ne bo bistven, ker projekt ne bo škodljivo vplival na varstvene cilje Natura 2000 območja Kozjansko (SI5000033), njegovo celovitost in povezanost.</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Kotlovnica in toplovod potekata po območju:</w:t>
            </w:r>
          </w:p>
          <w:p>
            <w:pPr>
              <w:pStyle w:val="Normal"/>
              <w:spacing w:lineRule="auto" w:line="240" w:before="0" w:after="0"/>
              <w:jc w:val="center"/>
              <w:rPr/>
            </w:pPr>
            <w:r>
              <w:rPr/>
              <w:t>- EPO Kozjansko (12200).</w:t>
            </w:r>
          </w:p>
          <w:p>
            <w:pPr>
              <w:pStyle w:val="Normal"/>
              <w:spacing w:lineRule="auto" w:line="240" w:before="0" w:after="0"/>
              <w:jc w:val="center"/>
              <w:rPr/>
            </w:pPr>
            <w:r>
              <w:rPr/>
            </w:r>
          </w:p>
          <w:p>
            <w:pPr>
              <w:pStyle w:val="Normal"/>
              <w:spacing w:lineRule="auto" w:line="240" w:before="0" w:after="0"/>
              <w:jc w:val="center"/>
              <w:rPr/>
            </w:pPr>
            <w:r>
              <w:rPr/>
              <w:t>Kotlovnica z okolico bo posegala na okoli 1 ha veliko površino. Trasa toplovoda v večjem delu  poteka po obstoječi cesti, razen 580 m, ki poteka po intenzivnih kmetijskih površinah.</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 gradnji toplovoda se:</w:t>
            </w:r>
          </w:p>
          <w:p>
            <w:pPr>
              <w:pStyle w:val="Normal"/>
              <w:spacing w:lineRule="auto" w:line="240" w:before="0" w:after="0"/>
              <w:jc w:val="center"/>
              <w:rPr/>
            </w:pPr>
            <w:r>
              <w:rPr/>
              <w:t>- bo v čim večji možni meri odmaknilo od koreninskega sistema dreves,</w:t>
            </w:r>
          </w:p>
          <w:p>
            <w:pPr>
              <w:pStyle w:val="Normal"/>
              <w:spacing w:lineRule="auto" w:line="240" w:before="0" w:after="0"/>
              <w:jc w:val="center"/>
              <w:rPr/>
            </w:pPr>
            <w:r>
              <w:rPr/>
              <w:t>- bo pazilo, da ne pride do poškodb na deblih, vejah in koreninah ob trasi,</w:t>
            </w:r>
          </w:p>
          <w:p>
            <w:pPr>
              <w:pStyle w:val="Normal"/>
              <w:spacing w:lineRule="auto" w:line="240" w:before="0" w:after="0"/>
              <w:jc w:val="center"/>
              <w:rPr/>
            </w:pPr>
            <w:r>
              <w:rPr/>
              <w:t>- ne bo trgalo večjih korenin (premera nad 5 cm) in drevesnih vej z bagrom,</w:t>
            </w:r>
          </w:p>
          <w:p>
            <w:pPr>
              <w:pStyle w:val="Normal"/>
              <w:spacing w:lineRule="auto" w:line="240" w:before="0" w:after="0"/>
              <w:jc w:val="center"/>
              <w:rPr/>
            </w:pPr>
            <w:r>
              <w:rPr/>
              <w:t>- bo vse morebitne poškodbe korenin sproti saniralo z ravnim rezom,</w:t>
            </w:r>
          </w:p>
          <w:p>
            <w:pPr>
              <w:pStyle w:val="Normal"/>
              <w:spacing w:lineRule="auto" w:line="240" w:before="0" w:after="0"/>
              <w:jc w:val="center"/>
              <w:rPr/>
            </w:pPr>
            <w:r>
              <w:rPr/>
              <w:t>- bo zasute kanale čim prej posejalo s travno mešanico.</w:t>
            </w:r>
          </w:p>
          <w:p>
            <w:pPr>
              <w:pStyle w:val="Normal"/>
              <w:spacing w:lineRule="auto" w:line="240" w:before="0" w:after="0"/>
              <w:jc w:val="center"/>
              <w:rPr/>
            </w:pPr>
            <w:r>
              <w:rPr/>
            </w:r>
          </w:p>
          <w:p>
            <w:pPr>
              <w:pStyle w:val="Normal"/>
              <w:spacing w:lineRule="auto" w:line="240" w:before="0" w:after="0"/>
              <w:jc w:val="center"/>
              <w:rPr/>
            </w:pPr>
            <w:r>
              <w:rPr/>
              <w:t>Po zaključku gradbenih del bo območje povrnjeno v začetno stanje. Lastnosti EPO, habitati zavarovanih rastlinskih in živalskih vrst ter kulturna krajina bodo tako ohranjeni. Učinek ne bo pomemben, ker ne bo škodljivo vplival na varstvene cilje EPO.</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Gradnja kotlovnice se bo izvajala na kmetijskem zemljišču, vendar je to še vseeno v sklopu naselja, kakor tudi gradnja cevovodov.</w:t>
            </w:r>
          </w:p>
          <w:p>
            <w:pPr>
              <w:pStyle w:val="Normal"/>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 xml:space="preserve">Najbližji vodotok Bistrica je oddaljen od lokacije kotlovnice 400 m, projekt ne bo posegal v območje vodotok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oseg se na izvaja na vodovarstvenem območj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Objekt kotlovnice se vključuje v naselje, trasa cevovodov bo potekala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Objekt kotlovnice se vključuje v naselje, trasa cevovodov bo potekala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Objekt kotlovnice s svojo zunanjo ureditvijo ne bo izstopal iz  okolice naseljenega dela območj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 času gradnje bi lahko prišlo do kratkotrajne motnje, vendar je le ta kratkotrajna in omejena na gradbišče.</w:t>
            </w:r>
          </w:p>
          <w:p>
            <w:pPr>
              <w:pStyle w:val="Normal"/>
              <w:spacing w:lineRule="auto" w:line="240" w:before="0" w:after="0"/>
              <w:jc w:val="center"/>
              <w:rPr/>
            </w:pPr>
            <w:r>
              <w:rPr/>
              <w:t>Trasa cevovodov poteka pod zemljo, zato kasneje ne bodo imele vpliva na po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V času gradnje cevovodov, bi lahko prišlo do morebitnih zastojev ali drugačne prometne ureditv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omejen je na čas gradnje in območje gradbi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Na lokaciji ali okoli nje ni območja  ali pojava zgodovinskega ali  kulturnega pomena, na katere bi projekt lahk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Objekt kotlovnice se vključuje v naselje, trasa cevovodov bo potekala pod zemljo.</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Objekt kotlovnice se vključuje v naselje, trasa cevovodov bo potekala pod zemljo.</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Objekt kotlovnice se vključuje v naselje, trasa cevovodov bo potekala pod zemljo.</w:t>
            </w:r>
          </w:p>
          <w:p>
            <w:pPr>
              <w:pStyle w:val="Normal"/>
              <w:spacing w:lineRule="auto" w:line="240" w:before="0" w:after="0"/>
              <w:jc w:val="center"/>
              <w:rPr/>
            </w:pPr>
            <w:r>
              <w:rPr/>
              <w:t>Projekt ne bo vplival na objekte kjer se zadržujejo večje skupine ljud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Na lokaciji ali okoli nje se ne nahajajo pomembne, visokokakovostne ali redke dobrine, na katere bi projekt lahk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Objekt kotlovnice se vključuje v naselje, trasa cevovodov bo potekala pod zemljo.</w:t>
            </w:r>
          </w:p>
          <w:p>
            <w:pPr>
              <w:pStyle w:val="Normal"/>
              <w:spacing w:lineRule="auto" w:line="240" w:before="0" w:after="0"/>
              <w:jc w:val="center"/>
              <w:rPr/>
            </w:pPr>
            <w:r>
              <w:rPr/>
            </w:r>
          </w:p>
          <w:p>
            <w:pPr>
              <w:pStyle w:val="Normal"/>
              <w:spacing w:lineRule="auto" w:line="240" w:before="0" w:after="0"/>
              <w:jc w:val="center"/>
              <w:rPr/>
            </w:pPr>
            <w:r>
              <w:rPr/>
              <w:t>Projekt se ne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 bodoče je predvidena še ena veja toplovodnega omrežja, ki se bo priključevala na obravnavano kotlovnico, vendar  tudi ta poteka na območju naselja Kozje, kjer so podobni pogoji, kot za obravnavan poseg. Kumulativni učinek ne pričakujem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Načrtovana je kotlovnica z močjo kotla 1,5 MW in omrežje toplovoda v skupni dolžini 1.996 m. Nova kotlovnica je načrtovana na mestu kmetijskih zemljišč, cevovodi bodo potekali v naselju pod zemljo. Najbližje vodno telo je od obravnavanega območja oddaljeno 400 m. Kotlovnica bo na lesno biomaso (lesni sekanci), ki je obnovljiv vir energije in bo s tem  nadomestila obstoječe rešitve ogrevanja (stanovanja in ostali objekti), ki so povečini les, kurilno olje in utekočinjen naftni plin. Pri gradnji bodo uporabljeni gradbeni materiali. Pri izgorevanju lesne biomase nastajajo prašni (PM</w:t>
            </w:r>
            <w:r>
              <w:rPr>
                <w:vertAlign w:val="subscript"/>
              </w:rPr>
              <w:t>10</w:t>
            </w:r>
            <w:r>
              <w:rPr/>
              <w:t>) delci, ki pa se avtomatsko odstranjujejo iz dimnih plinov. V času obratovanja bo nastajal pepel kot odpadek. Hrup bo nastajal v času gradnje. Vibracije, svetlobno,  toplotno ali elektromagnetno sevanje ni predviden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 se nahaja na zavarovanem območju Kozjanskega regijskega parka, Natura 2000 območju ter EPO območju. Ta območja se razprostirajo po skoraj celotnem območju občine, zato je del kjer se nahaja kotlovnica zanemarljiv (površina 770 m</w:t>
            </w:r>
            <w:r>
              <w:rPr>
                <w:vertAlign w:val="superscript"/>
              </w:rPr>
              <w:t>2</w:t>
            </w:r>
            <w:r>
              <w:rPr/>
              <w:t xml:space="preserve">). Lokacija kotlovnice in omrežje toplovoda je v naselju Kozje.  Kotlovnica bo zgrajena na kmetijskih zemljiščih – travniku, ki pa se nahaja v Območju poslovno obrtne cone in je po OPPN opredeljen kot stavbno zemljišče. Objekt kotlovnice na videz ne bo izstopal iz okolice, cevovodi so grajeni od zemljo. V času gradnje lahko pride do zastojev ali obvozov v prometu.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fizične spremembe na kraju samem bo prišlo z gradnjo objekta kotlovnice, vendar učinek ne bo pomemben, saj zajema gradnjo na površini 770 m</w:t>
            </w:r>
            <w:r>
              <w:rPr>
                <w:vertAlign w:val="superscript"/>
              </w:rPr>
              <w:t>2</w:t>
            </w:r>
            <w:r>
              <w:rPr/>
              <w:t xml:space="preserve">. Območje je v OPPN opredeljeno kot Poslovno obrtna cona Kozje. Na vodotoke ne bo učinka. </w:t>
            </w:r>
          </w:p>
          <w:p>
            <w:pPr>
              <w:pStyle w:val="Normal"/>
              <w:spacing w:lineRule="auto" w:line="240" w:before="0" w:after="0"/>
              <w:rPr/>
            </w:pPr>
            <w:r>
              <w:rPr/>
              <w:t>Vpliv na okolje bo zaradi izvedbe projekta pozitiven, saj  bo kotlovnica na lesno biomaso, ki je obnovljiv vir energije, nadomestila obstoječe rešitve ogrevanja, ki so povečini les, kurilno olje in utekočinjen naftni plin. Lesni sekanci veljajo za enega čistejših virov energije. Pepel kot odpadek ne bo imel vpliva na okolje, odstranjuje se ga po veljavnih predpisih.</w:t>
            </w:r>
          </w:p>
          <w:p>
            <w:pPr>
              <w:pStyle w:val="Normal"/>
              <w:spacing w:lineRule="auto" w:line="240" w:before="0" w:after="0"/>
              <w:rPr/>
            </w:pPr>
            <w:r>
              <w:rPr/>
              <w:t>Med trajnimi in nepovratnimi učinki so le taki, ki za okolje ali zdravje ljudi ne pomenijo negativnih posledic. Izvedba projekta pomeni pozitiven vpliv na zdravje ljudi, saj bo prišlo do zamenjave energenta, ki, celostno gledano, pomeni manj izpustov CO</w:t>
            </w:r>
            <w:r>
              <w:rPr>
                <w:vertAlign w:val="superscript"/>
              </w:rPr>
              <w:t>2</w:t>
            </w:r>
            <w:r>
              <w:rPr/>
              <w:t xml:space="preserve"> v ozračje.  </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2" w:cs="Wingdings 2" w:ascii="Wingdings 2" w:hAnsi="Wingdings 2"/>
              </w:rPr>
              <w:t></w:t>
            </w:r>
            <w:r>
              <w:rPr>
                <w:rFonts w:cs="Calibri"/>
              </w:rPr>
              <w:t xml:space="preserve">             </w:t>
            </w:r>
            <w:r>
              <w:rPr/>
              <w:t>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 w:leader="none"/>
              </w:tabs>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3. 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rPr>
      <w:t>OP13.3.6.3.06.0014 DOLB Kozje</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17</w:t>
    </w:r>
    <w:r>
      <w:rPr>
        <w:sz w:val="20"/>
        <w:szCs w:val="20"/>
        <w:rFonts w:eastAsia="Times New Roman"/>
      </w:rPr>
      <w:fldChar w:fldCharType="end"/>
    </w:r>
  </w:p>
  <w:p>
    <w:pPr>
      <w:pStyle w:val="Footer"/>
      <w:spacing w:before="0" w:after="200"/>
      <w:ind w:right="360" w:hanging="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Letter"/>
      <w:lvlText w:val="%1."/>
      <w:lvlJc w:val="left"/>
      <w:pPr>
        <w:tabs>
          <w:tab w:val="num" w:pos="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1">
    <w:name w:val="WW8Num15z1"/>
    <w:qFormat/>
    <w:rPr>
      <w:rFonts w:ascii="Calibri" w:hAnsi="Calibri" w:eastAsia="Calibri"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23:19:00Z</dcterms:created>
  <dc:creator>Irena Brcko Kogoj</dc:creator>
  <dc:description/>
  <cp:keywords/>
  <dc:language>en-US</dc:language>
  <cp:lastModifiedBy>Aleksander Jenko</cp:lastModifiedBy>
  <cp:lastPrinted>2013-11-15T16:49:00Z</cp:lastPrinted>
  <dcterms:modified xsi:type="dcterms:W3CDTF">2015-03-18T13:35:00Z</dcterms:modified>
  <cp:revision>25</cp:revision>
  <dc:subject/>
  <dc:title/>
</cp:coreProperties>
</file>